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0</w:t>
        <w:tab/>
        <w:t>B.</w:t>
        <w:tab/>
        <w:t>Form: Response to Demand for Physical Examination of Plaintif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LAINTIFF’S RESPONSE TO DEFENDANT’S DEMAND FOR PHYSICAL EXAMINATION (CCP §2032.220(a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Compliance with deman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will comply with defendant’s demand for physical examination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nd will appear for examination at the time and place stated in the deman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Compliance with modified deman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will comply with defendant’s demand for physical examination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ith the following modifications: </w:t>
      </w:r>
      <w:r>
        <w:rPr>
          <w:bCs/>
        </w:rPr>
        <w:t>_ _[</w:t>
      </w:r>
      <w:r>
        <w:rPr>
          <w:bCs/>
          <w:iCs/>
        </w:rPr>
        <w:t>State modifications, e.g., time, place, limit on scope of examin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Noncompliance with deman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laintiff will not comply with defendant’s demand for physical examination for the following reasons: </w:t>
      </w:r>
      <w:r>
        <w:rPr>
          <w:bCs/>
        </w:rPr>
        <w:t>_ _[</w:t>
      </w:r>
      <w:r>
        <w:rPr>
          <w:bCs/>
          <w:iCs/>
        </w:rPr>
        <w:t>State reasons, e.g., the condition for which the examination is sought is not in controversy/the examiner is not qualifi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10</dc:title>
</cp:coreProperties>
</file>